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bmp" ContentType="image/bmp"/>
  <Override PartName="/word/media/image9.bmp" ContentType="image/bmp"/>
  <Override PartName="/word/media/image15.png" ContentType="image/png"/>
  <Override PartName="/word/media/image14.bmp" ContentType="image/bmp"/>
  <Override PartName="/word/media/image1.png" ContentType="image/png"/>
  <Override PartName="/word/media/image3.bmp" ContentType="image/bmp"/>
  <Override PartName="/word/media/image2.png" ContentType="image/png"/>
  <Override PartName="/word/media/image4.bmp" ContentType="image/bmp"/>
  <Override PartName="/word/media/image6.bmp" ContentType="image/bmp"/>
  <Override PartName="/word/media/image11.bmp" ContentType="image/bmp"/>
  <Override PartName="/word/media/image7.bmp" ContentType="image/bmp"/>
  <Override PartName="/word/media/image12.bmp" ContentType="image/bmp"/>
  <Override PartName="/word/media/image10.png" ContentType="image/png"/>
  <Override PartName="/word/media/image5.bmp" ContentType="image/bmp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drawing>
          <wp:inline distT="0" distB="0" distL="0" distR="0">
            <wp:extent cx="3766185" cy="800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3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8"/>
        </w:rPr>
        <w:t>Name __________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drawing>
          <wp:inline distT="0" distB="0" distL="0" distR="0">
            <wp:extent cx="1390650" cy="4095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queezing is also called _____________________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raw on the diagram to show how the squeezing force is acting on the object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5114" w:dyaOrig="3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4.05pt;margin-top:2.6pt;width:255.55pt;height:154.6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77183641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rite a definition for this forc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br/>
        <w:t xml:space="preserve">4.  Stretching is also called _______________________________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w on the diagram to show how the stretching force is acting on the object.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4800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3.05pt;margin-top:3.85pt;width:240pt;height:152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366701512" r:id="rId8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 Write a definition for this force.</w:t>
        <w:br/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 Name the forces acting on the object in the diagram below. 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object w:dxaOrig="4649" w:dyaOrig="1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5.05pt;margin-top:15.2pt;width:232.3pt;height:99.4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1999621" r:id="rId10"/>
        </w:object>
      </w:r>
      <w:r>
        <w:rPr>
          <w:rFonts w:cs="Comic Sans MS" w:ascii="Comic Sans MS" w:hAnsi="Comic Sans MS"/>
          <w:sz w:val="24"/>
        </w:rPr>
        <w:br/>
        <w:br/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40" w:hanging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 When and object is acted on by forces like these, where is it most likely to break; top or bottom?</w:t>
      </w:r>
    </w:p>
    <w:p>
      <w:pPr>
        <w:pStyle w:val="Normal"/>
        <w:ind w:left="240" w:hanging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40" w:hanging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 Name the forces acting on the object in the diagram below. 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4949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7.05pt;margin-top:10.45pt;width:247.7pt;height:100.3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794159467" r:id="rId12"/>
        </w:objec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 When an object is acted on by forces like these, where is it most likely to break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 Name the forces acting on the object in the diagram below. 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4860" w:dyaOrig="19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5.05pt;margin-top:-0.4pt;width:243.45pt;height:96.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540089486" r:id="rId1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24"/>
        </w:rPr>
        <w:t>12. What is the name of the bridge that was destroyed by forces such the ones shown in the above diagram.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 Give a real life example of objects that are exposed to the following forces:</w: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nsion 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ression 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hear 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rsion 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nding 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drawing>
          <wp:inline distT="0" distB="0" distL="0" distR="0">
            <wp:extent cx="1247775" cy="323850"/>
            <wp:effectExtent l="0" t="0" r="0" b="0"/>
            <wp:docPr id="12" name="Image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4. ______________________ that act on structures are called </w:t>
        <w:b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5. How are structures modified to withstand earthquake load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6. How can a beam be modified to help it survive vibration load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7. What is a thermal loa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8. What modification can be made to a structure that will allow it to withstand thermal load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9. The weight of the structure is called the ____________ loa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0. When objects are added to a structure the weight of those objects i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alled the ______________ load. 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1. When heavy structures are build on soft soil they have a tendency to settle. Look at the diagram below and describe how this problem can be solved.</w:t>
      </w:r>
    </w:p>
    <w:p>
      <w:pPr>
        <w:pStyle w:val="Normal"/>
        <w:ind w:left="360" w:hanging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4215" w:dyaOrig="22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5.05pt;margin-top:8pt;width:210.85pt;height:113.1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45471653" r:id="rId18"/>
        </w:objec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314450" cy="342900"/>
            <wp:effectExtent l="0" t="0" r="0" b="0"/>
            <wp:docPr id="24" name="Image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2. Draw on the diagram to show how you would strengthen the rectangle.</w:t>
      </w:r>
    </w:p>
    <w:p>
      <w:pPr>
        <w:pStyle w:val="Normal"/>
        <w:ind w:left="360" w:hanging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3014" w:dyaOrig="19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21.05pt;margin-top:7.75pt;width:150.85pt;height:99.4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687002877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3. Forces acting downward on a dome push the sides outward.  Describe how the sides of a dome can be strengthened. </w: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4. Label the diagram to show the forces acting on the dome after it is reinforced. </w: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4754" w:dyaOrig="19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6.05pt;margin-top:2pt;width:237.45pt;height:99.4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18593768" r:id="rId24"/>
        </w:objec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5. Mark the strongest point of the triangle and label the diagram to show the forces acting on it from that point.</w:t>
      </w:r>
    </w:p>
    <w:p>
      <w:pPr>
        <w:pStyle w:val="Normal"/>
        <w:ind w:left="360" w:hanging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4350" w:dyaOrig="22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4.05pt;margin-top:12.2pt;width:217.7pt;height:110.5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540681007" r:id="rId26"/>
        </w:object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k the breaking point for each shape on the slider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00" w:dyaOrig="236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.85pt;height:173.95pt" filled="f" o:ole="">
            <v:imagedata r:id="rId29" o:title=""/>
          </v:shape>
          <o:OLEObject Type="Embed" ProgID="" ShapeID="ole_rId28" DrawAspect="Content" ObjectID="_1616072241" r:id="rId28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590675" cy="342900"/>
            <wp:effectExtent l="0" t="0" r="0" b="0"/>
            <wp:docPr id="27" name="Image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24"/>
        </w:rPr>
        <w:t xml:space="preserve">27. Use the Materials Lab to complete the chart. The first one is done for you. </w:t>
      </w:r>
    </w:p>
    <w:p>
      <w:pPr>
        <w:pStyle w:val="Normal"/>
        <w:ind w:left="360" w:hanging="36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129"/>
        <w:gridCol w:w="1674"/>
        <w:gridCol w:w="1741"/>
        <w:gridCol w:w="1856"/>
      </w:tblGrid>
      <w:tr>
        <w:trPr>
          <w:trHeight w:val="93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Material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trengt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st/Weight Rati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ro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ns</w:t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oo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pression &amp;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ns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: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heap, lightweigh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ts, burns, swel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last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lumin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ri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ncre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Reinforc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ncret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ast Ir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te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48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st some applications for each material listed below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510"/>
      </w:tblGrid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oo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lasti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luminu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ri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ncret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Reinforc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ncrete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ast Ir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tee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footerReference w:type="default" r:id="rId3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bs.org/wgbh/buildingbig/lab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bs.org/wgbh/buildingbig/lab/forces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bmp"/><Relationship Id="rId8" Type="http://schemas.openxmlformats.org/officeDocument/2006/relationships/oleObject" Target="embeddings/oleObject2.bin"/><Relationship Id="rId9" Type="http://schemas.openxmlformats.org/officeDocument/2006/relationships/image" Target="media/image4.bmp"/><Relationship Id="rId10" Type="http://schemas.openxmlformats.org/officeDocument/2006/relationships/oleObject" Target="embeddings/oleObject3.bin"/><Relationship Id="rId11" Type="http://schemas.openxmlformats.org/officeDocument/2006/relationships/image" Target="media/image5.bmp"/><Relationship Id="rId12" Type="http://schemas.openxmlformats.org/officeDocument/2006/relationships/oleObject" Target="embeddings/oleObject4.bin"/><Relationship Id="rId13" Type="http://schemas.openxmlformats.org/officeDocument/2006/relationships/image" Target="media/image6.bmp"/><Relationship Id="rId14" Type="http://schemas.openxmlformats.org/officeDocument/2006/relationships/oleObject" Target="embeddings/oleObject5.bin"/><Relationship Id="rId15" Type="http://schemas.openxmlformats.org/officeDocument/2006/relationships/image" Target="media/image7.bmp"/><Relationship Id="rId16" Type="http://schemas.openxmlformats.org/officeDocument/2006/relationships/image" Target="media/image8.png"/><Relationship Id="rId17" Type="http://schemas.openxmlformats.org/officeDocument/2006/relationships/hyperlink" Target="http://www.pbs.org/wgbh/buildingbig/lab/loads.html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9.bmp"/><Relationship Id="rId20" Type="http://schemas.openxmlformats.org/officeDocument/2006/relationships/image" Target="media/image10.png"/><Relationship Id="rId21" Type="http://schemas.openxmlformats.org/officeDocument/2006/relationships/hyperlink" Target="http://www.pbs.org/wgbh/buildingbig/lab/shapes.html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11.bmp"/><Relationship Id="rId24" Type="http://schemas.openxmlformats.org/officeDocument/2006/relationships/oleObject" Target="embeddings/oleObject8.bin"/><Relationship Id="rId25" Type="http://schemas.openxmlformats.org/officeDocument/2006/relationships/image" Target="media/image12.bmp"/><Relationship Id="rId26" Type="http://schemas.openxmlformats.org/officeDocument/2006/relationships/oleObject" Target="embeddings/oleObject9.bin"/><Relationship Id="rId27" Type="http://schemas.openxmlformats.org/officeDocument/2006/relationships/image" Target="media/image13.bmp"/><Relationship Id="rId28" Type="http://schemas.openxmlformats.org/officeDocument/2006/relationships/oleObject" Target="embeddings/oleObject10.bin"/><Relationship Id="rId29" Type="http://schemas.openxmlformats.org/officeDocument/2006/relationships/image" Target="media/image14.bmp"/><Relationship Id="rId30" Type="http://schemas.openxmlformats.org/officeDocument/2006/relationships/image" Target="media/image15.png"/><Relationship Id="rId31" Type="http://schemas.openxmlformats.org/officeDocument/2006/relationships/hyperlink" Target="http://www.pbs.org/wgbh/buildingbig/lab/materials.html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51:00Z</dcterms:created>
  <dc:creator>brucem</dc:creator>
  <dc:description/>
  <dc:language>en-US</dc:language>
  <cp:lastModifiedBy>Kidd</cp:lastModifiedBy>
  <dcterms:modified xsi:type="dcterms:W3CDTF">2013-01-17T04:51:00Z</dcterms:modified>
  <cp:revision>2</cp:revision>
  <dc:subject/>
  <dc:title>Forces</dc:title>
</cp:coreProperties>
</file>